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北京社会公益项目优秀单位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lang w:eastAsia="zh-CN"/>
        </w:rPr>
        <w:t>参评名单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tbl>
      <w:tblPr>
        <w:tblW w:w="85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3360"/>
        <w:gridCol w:w="4560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中医药研究促进会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—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爱青少年健康人格培养与能力实践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邮电大学世纪学院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手拉小手”政府购买项目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北大资源研修学院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播种爱的种子—关爱农民工子女志愿服务》《红烛行动—心手相牵、共享蓝天、感受城市之参观园博园活动》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西城区常青藤可持续发展研究所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之新街口新市民生活馆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爱加壹国际教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加壹教育公益行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经贸职业学院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对内服务师生、对外服务社会”的社会公益服务活动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海淀区睿升培训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赞皇中学综合帮扶公益活动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文化艺术职业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文化艺术职业学校流动少年宫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北大方正软件技术学院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之“关爱贫困留守儿童，圆梦六一温暖行动”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精诚文化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“蓝蚂蚁行动”之“二手置换 爱心传递”绿色生活方式推广教育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“红烛行动”中华好少年中国传统文化巡讲项目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翻译研修学院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爱弱势群体，传递红烛真情”红烛行动——北京翻译研修学院帮扶阳坊镇后白小学开展课外活动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国际汉语学院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子店街道“中国文化交流体验中心”传承中华文化推广汉语项目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演艺专修学院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郊打工子弟学校圆梦计划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工业大学耿丹学院人文社会科学系社会工作专业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义区牛栏山镇社区及耿丹学院文化资源共建共享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世华管理专修学院（原北京中新企业管理学院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谷区三镇村庄社区化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民致富数字信息库项目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现代教育发展中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动心灵马达、抵御社会风险——四类弱势人群抗逆力</w:t>
            </w:r>
            <w:r>
              <w:rPr>
                <w:rStyle w:val="Font61"/>
                <w:lang w:val="en-US" w:eastAsia="zh-CN" w:bidi="ar"/>
              </w:rPr>
              <w:t>“</w:t>
            </w:r>
            <w:r>
              <w:rPr>
                <w:rStyle w:val="Font21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＋</w:t>
            </w:r>
            <w:r>
              <w:rPr>
                <w:rStyle w:val="Font21"/>
                <w:lang w:val="en-US" w:eastAsia="zh-CN" w:bidi="ar"/>
              </w:rPr>
              <w:t>x”</w:t>
            </w:r>
            <w:r>
              <w:rPr>
                <w:rStyle w:val="Font21"/>
                <w:lang w:val="en-US" w:eastAsia="zh-CN" w:bidi="ar"/>
              </w:rPr>
              <w:t>提升计划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顺义区益民培训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益民学校“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点半钟学校”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幼儿保教中心大地金苹果幼儿园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在蓝天下，携手献爱心”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通州哈佛摇篮幼儿园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佛摇篮幼儿园“手拉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心行”丽江公益捐助活动；哈佛摇篮幼儿园青海支教项目；哈佛摇篮幼儿园长走大赛项目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朝阳文化培训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中图书馆</w:t>
            </w:r>
            <w:r>
              <w:rPr>
                <w:rStyle w:val="Font01"/>
                <w:lang w:val="en-US" w:eastAsia="zh-CN" w:bidi="ar"/>
              </w:rPr>
              <w:t>•</w:t>
            </w:r>
            <w:r>
              <w:rPr>
                <w:rStyle w:val="Font21"/>
                <w:lang w:val="en-US" w:eastAsia="zh-CN" w:bidi="ar"/>
              </w:rPr>
              <w:t>智慧北京市民阅读；爱北京</w:t>
            </w:r>
            <w:r>
              <w:rPr>
                <w:rStyle w:val="Font61"/>
                <w:lang w:val="en-US" w:eastAsia="zh-CN" w:bidi="ar"/>
              </w:rPr>
              <w:t>•</w:t>
            </w:r>
            <w:r>
              <w:rPr>
                <w:rStyle w:val="Font21"/>
                <w:lang w:val="en-US" w:eastAsia="zh-CN" w:bidi="ar"/>
              </w:rPr>
              <w:t>赞家乡中轴线申遗宣讲</w:t>
            </w:r>
            <w:r>
              <w:rPr>
                <w:rStyle w:val="Font21"/>
                <w:lang w:val="en-US" w:eastAsia="zh-CN" w:bidi="ar"/>
              </w:rPr>
              <w:t>(</w:t>
            </w:r>
            <w:r>
              <w:rPr>
                <w:rStyle w:val="Font21"/>
                <w:lang w:val="en-US" w:eastAsia="zh-CN" w:bidi="ar"/>
              </w:rPr>
              <w:t>二期</w:t>
            </w:r>
            <w:r>
              <w:rPr>
                <w:rStyle w:val="Font21"/>
                <w:lang w:val="en-US" w:eastAsia="zh-CN" w:bidi="ar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教育协会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向谣言说不”社会心态监测与引导计划；红烛行动—千名流动学童逛北京；小手牵蓝天——重污染行业家庭环保提升行动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星河双语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同的明天</w:t>
            </w:r>
            <w:r>
              <w:rPr>
                <w:rStyle w:val="Font01"/>
                <w:lang w:val="en-US" w:eastAsia="zh-CN" w:bidi="ar"/>
              </w:rPr>
              <w:t>•</w:t>
            </w:r>
            <w:r>
              <w:rPr>
                <w:rStyle w:val="Font21"/>
                <w:lang w:val="en-US" w:eastAsia="zh-CN" w:bidi="ar"/>
              </w:rPr>
              <w:t>流动儿童社会融入试点；红烛行动——新市民基础文化素质提升计划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王府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火燎原”井冈山远程卫星教学项目、双拥共建项目、“创建和谐性别关系青年领导力”项目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培黎职业学院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城农民工子女义务教育阶段的市民化教育实践示范项目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房山区百特英语培训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馈社会公益活动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成世纪（北京）信息技术有限公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特援助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现代音乐研修学院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音，用音乐抚慰心灵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农民大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文艺兴农，共筑中国梦》—中国农民大学公益文化之旅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石景山区树仁小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减免学费助学贫困生项目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力迈外国语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力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公益项目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忠德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情手拉手 爱心在忠德”义卖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圣若瑟残婴院献爱心义工行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海嘉双语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北京市海嘉双语学校项目名称海嘉育人公益项目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拔萃双语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萃行动”—志愿融合教育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经贸职业学院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心点灯——用知识点亮农民工子女的人生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教农民工子女学校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海淀区私立新东方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公益援助项目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应用技术大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家爱心助学，公益办学，扶贫济困的民办教育机构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世纪好未来教育科技有限公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一课堂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幼儿保教中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礼仪专修学院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普菲少儿国际俱乐部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春藤”公益援助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美国英语语言学院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西城区幸福泉幼儿园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”之北京市弱势群体家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婴幼儿个性化身心发展指导帮扶项目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拔萃双语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萃行动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志愿融合教育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世青国际学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琉璃读书社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北京英孚语言培训有限公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英孚地球一小时活动，参与中小学英语教学改革项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1T02:45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